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2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0 nov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9195" cy="1985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81735" cy="11474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4885" cy="507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39.9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1  - 18 novembre 2014</w:t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(UE) n. 1226/2014 della Commissione, del 17 novembre 2014 </w:t>
        </w:r>
      </w:hyperlink>
      <w:r>
        <w:rPr>
          <w:rStyle w:val="StrongEmphasis"/>
          <w:rFonts w:cs="Arial" w:ascii="Arial" w:hAnsi="Arial"/>
        </w:rPr>
        <w:t>, relativo all'autorizzazione di un'indicazione sulla salute fornita sui prodotti alimentari e riguardante la riduzione del rischio di malattia Testo rilevante ai fini del SEE...p. 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(UE) n. 1228/2014 della Commissione, del 17 novembre 2014 ,</w:t>
        </w:r>
      </w:hyperlink>
      <w:r>
        <w:rPr>
          <w:rStyle w:val="StrongEmphasis"/>
          <w:rFonts w:cs="Arial" w:ascii="Arial" w:hAnsi="Arial"/>
        </w:rPr>
        <w:t xml:space="preserve"> relativo all'autorizzazione e al rifiuto dell'autorizzazione di alcune indicazioni sulla salute fornite sui prodotti alimentari e riguardanti la riduzione del rischio di malattia Testo rilevante ai fini del SEE...p. 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>Regolamento (UE) n. 1229/2014 della Commissione, del 17 novembre 2014 ,</w:t>
        </w:r>
      </w:hyperlink>
      <w:r>
        <w:rPr>
          <w:rStyle w:val="StrongEmphasis"/>
          <w:rFonts w:cs="Arial" w:ascii="Arial" w:hAnsi="Arial"/>
        </w:rPr>
        <w:t xml:space="preserve"> relativo al rifiuto dell'autorizzazione di alcune indicazioni sulla salute fornite sui prodotti alimentari, diverse da quelle che si riferiscono alla riduzione del rischio di malattia e allo sviluppo e alla salute dei bambini Testo rilevante ai fini del SEE ...p. 1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1230/2014 della Commissione, </w:t>
        </w:r>
      </w:hyperlink>
      <w:r>
        <w:rPr>
          <w:rStyle w:val="StrongEmphasis"/>
          <w:rFonts w:cs="Arial" w:ascii="Arial" w:hAnsi="Arial"/>
        </w:rPr>
        <w:t>del 17 novembre 2014 , relativo all'autorizzazione del bilisinato di rame quale additivo nei mangimi destinati a tutte le specie animali Testo rilevante ai fini del SEE ...p. 1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2014/803/U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7" w:name="documentView3"/>
      <w:bookmarkEnd w:id="7"/>
      <w:r>
        <w:rPr>
          <w:rStyle w:val="StrongEmphasis"/>
          <w:rFonts w:cs="Arial" w:ascii="Arial" w:hAnsi="Arial"/>
        </w:rPr>
        <w:t>Decisione n. 1/2014 del comitato misto UE-Svizzera, del 10 ottobre 2014 , che determina i casi di esenzione dall'obbligo di trasmissione dei dati di cui all'allegato I, articolo 3, paragrafo 3, primo comma, dell'accordo tra la Comunità europea e la Confederazione svizzera del 25 giugno 2009 riguardante l'agevolazione dei controlli e delle formalità nei trasporti di merci e le misure doganali di sicurezza...p. 2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2  - 19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n. 1236/2014 della Commissione</w:t>
        </w:r>
      </w:hyperlink>
      <w:r>
        <w:rPr>
          <w:rStyle w:val="StrongEmphasis"/>
          <w:rFonts w:cs="Arial" w:ascii="Arial" w:hAnsi="Arial"/>
        </w:rPr>
        <w:t>, del 18 novembre 2014 , relativo all'autorizzazione della L-valina prodotta dal Corynebacterium glutamicum (DSM 25202) come additivo per mangimi destinati a tutte le specie animali Testo rilevante ai fini del SEE...p. 2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80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9" w:name="documentView6"/>
      <w:bookmarkEnd w:id="9"/>
      <w:r>
        <w:rPr>
          <w:rStyle w:val="StrongEmphasis"/>
          <w:rFonts w:cs="Arial" w:ascii="Arial" w:hAnsi="Arial"/>
          <w:sz w:val="24"/>
          <w:szCs w:val="24"/>
        </w:rPr>
        <w:t>Decisione di esecuzione della Commissione, del 17 novembre 2014 , relativa ad alcune misure provvisorie di protezione contro l'influenza aviaria ad alta patogenicità del sottotipo H5 nel Regno Unito [notificata con il numero C(2014) 8751] Testo rilevante ai fini del SEE ...p. 41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2014/808/UE</w:t>
        </w:r>
      </w:hyperlink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bookmarkStart w:id="10" w:name="documentView7"/>
      <w:bookmarkEnd w:id="10"/>
      <w:r>
        <w:rPr>
          <w:rStyle w:val="StrongEmphasis"/>
          <w:rFonts w:cs="Arial" w:ascii="Arial" w:hAnsi="Arial"/>
        </w:rPr>
        <w:t xml:space="preserve">Decisione di esecuzione della Commissione, del 17 novembre 2014 , relativa ad alcune misure provvisorie di protezione contro l'influenza aviaria ad alta patogenicità del sottotipo H5N8 nei Paesi Bassi [notificata con il numero C(2014) 8752] Testo rilevante ai fini del SEE...p. 44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5  - 22 novembre 2014</w:t>
      </w:r>
    </w:p>
    <w:p>
      <w:pPr>
        <w:pStyle w:val="Normal"/>
        <w:ind w:left="0" w:right="525" w:hanging="0"/>
        <w:jc w:val="both"/>
        <w:rPr/>
      </w:pPr>
      <w:r>
        <w:rPr/>
      </w:r>
      <w:bookmarkStart w:id="11" w:name="content8"/>
      <w:bookmarkStart w:id="12" w:name="content8"/>
      <w:bookmarkEnd w:id="1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12">
        <w:bookmarkStart w:id="13" w:name="documentView8"/>
        <w:bookmarkEnd w:id="13"/>
        <w:r>
          <w:rPr>
            <w:rStyle w:val="InternetLink"/>
            <w:rFonts w:cs="Arial" w:ascii="Arial" w:hAnsi="Arial"/>
            <w:b/>
            <w:b/>
            <w:bCs/>
          </w:rPr>
          <w:t>Regolamento di esecuzione (UE) n. 1249/2014 della Commissione</w:t>
        </w:r>
      </w:hyperlink>
      <w:r>
        <w:rPr>
          <w:rStyle w:val="StrongEmphasis"/>
          <w:rFonts w:cs="Arial" w:ascii="Arial" w:hAnsi="Arial"/>
        </w:rPr>
        <w:t>, del 21 novembre 2014 , relativo all'autorizzazione dell'inositolo come additivo per mangimi destinati a pesci e crostacei Testo rilevante ai fini del SEE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1  - 27 novembre 20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12"/>
        </w:numPr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833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14" w:name="documentView9"/>
      <w:bookmarkEnd w:id="14"/>
      <w:r>
        <w:rPr>
          <w:rStyle w:val="StrongEmphasis"/>
          <w:rFonts w:cs="Arial" w:ascii="Arial" w:hAnsi="Arial"/>
        </w:rPr>
        <w:t>Decisione di esecuzione della Commissione, del 25 novembre 2014, relativa ad alcune misure di protezione contro i recenti focolai di influenza aviaria ad alta patogenicità del sottotipo H5N8 nei Paesi Bassi [notificata con il numero C(2014) 9126] (Testo rilevante ai fini del SEE)...p. 16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  <w:b/>
            <w:bCs/>
          </w:rPr>
          <w:t>2014/834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rPr/>
      </w:pPr>
      <w:bookmarkStart w:id="15" w:name="documentView10"/>
      <w:bookmarkEnd w:id="15"/>
      <w:r>
        <w:rPr>
          <w:rStyle w:val="StrongEmphasis"/>
          <w:rFonts w:cs="Arial" w:ascii="Arial" w:hAnsi="Arial"/>
        </w:rPr>
        <w:t>Decisione di esecuzione della Commissione, del 25 novembre 2014, relativa ad alcune misure di protezione contro l'influenza aviaria ad alta patogenicità del sottotipo H5N8 nel Regno Unito [notificata con il numero C(2014) 9127] (Testo rilevante ai fini del SEE)...p. 2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hyperlink r:id="rId15">
        <w:bookmarkStart w:id="16" w:name="documentView11"/>
        <w:bookmarkEnd w:id="16"/>
        <w:r>
          <w:rPr>
            <w:rStyle w:val="InternetLink"/>
            <w:rFonts w:cs="Arial" w:ascii="Arial" w:hAnsi="Arial"/>
            <w:b/>
            <w:b/>
            <w:bCs/>
          </w:rPr>
          <w:t>Rettifica del regolamento di esecuzione (UE) n. 102/2013 della Commissione</w:t>
        </w:r>
      </w:hyperlink>
      <w:r>
        <w:rPr>
          <w:rStyle w:val="StrongEmphasis"/>
          <w:rFonts w:cs="Arial" w:ascii="Arial" w:hAnsi="Arial"/>
        </w:rPr>
        <w:t>, del 4 febbraio 2013, recante modifica del regolamento (UE) n. 206/2010 per quanto riguarda la voce relativa agli Stati Uniti nell'elenco di paesi terzi, territori o loro parti autorizzati a introdurre ungulati vivi nell'Unione, il modello di certificato veterinario «POR-X» e i protocolli per le prove della stomatite vescicolosa (GU L 34 del 5.2.2013) ...p. 3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r>
        <w:rPr/>
      </w:r>
    </w:p>
    <w:p>
      <w:pPr>
        <w:pStyle w:val="Normal"/>
        <w:spacing w:before="0" w:after="283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2  - 27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6">
        <w:bookmarkStart w:id="17" w:name="documentView12"/>
        <w:bookmarkEnd w:id="17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3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18" w:name="mainContainer10"/>
      <w:bookmarkStart w:id="19" w:name="mainContainer10"/>
      <w:bookmarkEnd w:id="19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17">
        <w:bookmarkStart w:id="20" w:name="documentView13"/>
        <w:bookmarkEnd w:id="20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4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...p.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18">
        <w:bookmarkStart w:id="21" w:name="documentView14"/>
        <w:bookmarkEnd w:id="21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5/2014, del 27 giugn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5</w:t>
      </w:r>
    </w:p>
    <w:p>
      <w:pPr>
        <w:pStyle w:val="Normal"/>
        <w:rPr/>
      </w:pPr>
      <w:r>
        <w:rPr/>
      </w:r>
      <w:bookmarkStart w:id="22" w:name="mainContainer12"/>
      <w:bookmarkStart w:id="23" w:name="mainContainer12"/>
      <w:bookmarkEnd w:id="23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hyperlink r:id="rId19">
        <w:bookmarkStart w:id="24" w:name="documentView15"/>
        <w:bookmarkEnd w:id="24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6/2014, del 27 giugno 2014</w:t>
        </w:r>
      </w:hyperlink>
      <w:r>
        <w:rPr>
          <w:rStyle w:val="StrongEmphasis"/>
          <w:rFonts w:cs="Arial" w:ascii="Arial" w:hAnsi="Arial"/>
        </w:rPr>
        <w:t>, che modifica gli allegati I (Questioni veterinarie e fitosanitarie) e II (Regolamentazioni tecniche, norme, prove e certificazioni) dell'accordo SEE...p. 8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  <w:bookmarkStart w:id="25" w:name="content16"/>
      <w:bookmarkStart w:id="26" w:name="content16"/>
      <w:bookmarkEnd w:id="26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/>
      </w:pPr>
      <w:hyperlink r:id="rId20">
        <w:bookmarkStart w:id="27" w:name="documentView16"/>
        <w:bookmarkEnd w:id="27"/>
        <w:r>
          <w:rPr>
            <w:rStyle w:val="InternetLink"/>
            <w:rFonts w:cs="Arial" w:ascii="Arial" w:hAnsi="Arial"/>
            <w:b/>
            <w:b/>
            <w:bCs/>
          </w:rPr>
          <w:t>Decisione del Comitato misto SEE n. 118/2014, del 27 giugno 2014,</w:t>
        </w:r>
      </w:hyperlink>
      <w:r>
        <w:rPr>
          <w:rStyle w:val="StrongEmphasis"/>
          <w:rFonts w:cs="Arial" w:ascii="Arial" w:hAnsi="Arial"/>
        </w:rPr>
        <w:t xml:space="preserve"> che modifica gli allegati I (Questioni veterinarie e fitosanitarie) e II (Regolamentazioni tecniche, norme, prove e certificazioni) dell'accordo SEE ...p. 1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62200" cy="7645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90645" cy="50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39.9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4925" cy="301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3.7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4245" cy="7353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1698966674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57.9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139172787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95  - 27 novembre 2014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8"/>
        </w:rPr>
        <w:t>DIREZIONE AGRICOLTURA E SVILUPPO RURALE, CACCIA E PESCA</w:t>
      </w:r>
    </w:p>
    <w:p>
      <w:pPr>
        <w:pStyle w:val="Normal"/>
        <w:jc w:val="left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tti dirigenziali di Gestion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3 settembre 2014, n. G1339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enti a favore degli allevatori partecipanti al piano di sorveglianza sierologica e al piano vaccinale per lafebbre catarrale degli ovini (Blue Tongue) - L.R. 29 settembre 2003 n. 30 e ss.mm.ii. Contributo di cui all'art.1, comma 2, lettera a). Determinazione dirigenziale n. G00330 del 17/01/2014. Approvazione elenchi domande ammissibili e non ammissibili. Province di Frosinone, Latina, Rieti, Roma e Viterbo. Spesa Eu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0.260,00 - cap. B12112 esercizio finanziario 2014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MOTIVI TECNICI NON E' POSSIBILA CREARE IL A QUESTO PROVVEDIMENO. UNA COPIA E' DISPONIBILE PRESSO LA BIBLIOTECA  DELL'IZSLT</w:t>
      </w:r>
    </w:p>
    <w:p>
      <w:pPr>
        <w:pStyle w:val="Normal"/>
        <w:numPr>
          <w:ilvl w:val="0"/>
          <w:numId w:val="0"/>
        </w:numPr>
        <w:pBdr/>
        <w:spacing w:before="0" w:after="283"/>
        <w:ind w:left="0" w:right="0" w:hanging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3625" cy="644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50.7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7605" cy="12490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98.3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31.01.0003.01.ITA" TargetMode="External"/><Relationship Id="rId5" Type="http://schemas.openxmlformats.org/officeDocument/2006/relationships/hyperlink" Target="http://eur-lex.europa.eu/legal-content/IT/TXT/?uri=uriserv:OJ.L_.2014.331.01.0008.01.ITA" TargetMode="External"/><Relationship Id="rId6" Type="http://schemas.openxmlformats.org/officeDocument/2006/relationships/hyperlink" Target="http://eur-lex.europa.eu/legal-content/IT/TXT/?uri=uriserv:OJ.L_.2014.331.01.0014.01.ITA" TargetMode="External"/><Relationship Id="rId7" Type="http://schemas.openxmlformats.org/officeDocument/2006/relationships/hyperlink" Target="http://eur-lex.europa.eu/legal-content/IT/TXT/?uri=uriserv:OJ.L_.2014.331.01.0018.01.ITA" TargetMode="External"/><Relationship Id="rId8" Type="http://schemas.openxmlformats.org/officeDocument/2006/relationships/hyperlink" Target="http://eur-lex.europa.eu/legal-content/IT/TXT/?uri=uriserv:OJ.L_.2014.331.01.0038.01.ITA" TargetMode="External"/><Relationship Id="rId9" Type="http://schemas.openxmlformats.org/officeDocument/2006/relationships/hyperlink" Target="http://eur-lex.europa.eu/legal-content/IT/TXT/?uri=uriserv:OJ.L_.2014.332.01.0026.01.ITA" TargetMode="External"/><Relationship Id="rId10" Type="http://schemas.openxmlformats.org/officeDocument/2006/relationships/hyperlink" Target="http://eur-lex.europa.eu/legal-content/IT/TXT/?uri=uriserv:OJ.L_.2014.332.01.0041.01.ITA" TargetMode="External"/><Relationship Id="rId11" Type="http://schemas.openxmlformats.org/officeDocument/2006/relationships/hyperlink" Target="http://eur-lex.europa.eu/legal-content/IT/TXT/?uri=uriserv:OJ.L_.2014.332.01.0044.01.ITA" TargetMode="External"/><Relationship Id="rId12" Type="http://schemas.openxmlformats.org/officeDocument/2006/relationships/hyperlink" Target="http://eur-lex.europa.eu/legal-content/IT/TXT/?uri=uriserv:OJ.L_.2014.335.01.0007.01.ITA" TargetMode="External"/><Relationship Id="rId13" Type="http://schemas.openxmlformats.org/officeDocument/2006/relationships/hyperlink" Target="http://eur-lex.europa.eu/legal-content/IT/TXT/?uri=uriserv:OJ.L_.2014.341.01.0016.01.ITA" TargetMode="External"/><Relationship Id="rId14" Type="http://schemas.openxmlformats.org/officeDocument/2006/relationships/hyperlink" Target="http://eur-lex.europa.eu/legal-content/IT/TXT/?uri=uriserv:OJ.L_.2014.341.01.0028.01.ITA" TargetMode="External"/><Relationship Id="rId15" Type="http://schemas.openxmlformats.org/officeDocument/2006/relationships/hyperlink" Target="http://eur-lex.europa.eu/legal-content/IT/TXT/?uri=uriserv:OJ.L_.2014.341.01.0031.02.ITA" TargetMode="External"/><Relationship Id="rId16" Type="http://schemas.openxmlformats.org/officeDocument/2006/relationships/hyperlink" Target="http://eur-lex.europa.eu/legal-content/IT/TXT/?uri=uriserv:OJ.L_.2014.342.01.0001.01.ITA" TargetMode="External"/><Relationship Id="rId17" Type="http://schemas.openxmlformats.org/officeDocument/2006/relationships/hyperlink" Target="http://eur-lex.europa.eu/legal-content/IT/TXT/?uri=uriserv:OJ.L_.2014.342.01.0003.01.ITA" TargetMode="External"/><Relationship Id="rId18" Type="http://schemas.openxmlformats.org/officeDocument/2006/relationships/hyperlink" Target="http://eur-lex.europa.eu/legal-content/IT/TXT/?uri=uriserv:OJ.L_.2014.342.01.0005.01.ITA" TargetMode="External"/><Relationship Id="rId19" Type="http://schemas.openxmlformats.org/officeDocument/2006/relationships/hyperlink" Target="http://eur-lex.europa.eu/legal-content/IT/TXT/?uri=uriserv:OJ.L_.2014.342.01.0006.01.ITA" TargetMode="External"/><Relationship Id="rId20" Type="http://schemas.openxmlformats.org/officeDocument/2006/relationships/hyperlink" Target="http://eur-lex.europa.eu/legal-content/IT/TXT/?uri=uriserv:OJ.L_.2014.342.01.0010.01.ITA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